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  <w:lang w:val="ru-RU"/>
        </w:rPr>
      </w:pPr>
      <w:r>
        <w:rPr>
          <w:sz w:val="28"/>
        </w:rPr>
        <w:t>НАВЧАЛЬНО – МЕТОДИЧНА КАРТА</w:t>
      </w:r>
    </w:p>
    <w:p>
      <w:pPr>
        <w:pStyle w:val="Normal"/>
        <w:ind w:right="-1" w:hanging="0"/>
        <w:jc w:val="center"/>
        <w:rPr>
          <w:sz w:val="28"/>
          <w:u w:val="single"/>
        </w:rPr>
      </w:pPr>
      <w:r>
        <w:rPr>
          <w:sz w:val="28"/>
        </w:rPr>
        <w:t>ЗАНЯТТЯ  № 6</w:t>
      </w:r>
    </w:p>
    <w:p>
      <w:pPr>
        <w:pStyle w:val="Normal"/>
        <w:ind w:right="-1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1" w:hanging="0"/>
        <w:jc w:val="both"/>
        <w:rPr>
          <w:sz w:val="28"/>
          <w:u w:val="single"/>
        </w:rPr>
      </w:pPr>
      <w:r>
        <w:rPr>
          <w:sz w:val="28"/>
        </w:rPr>
        <w:t xml:space="preserve">Предмет               Фізична культура                                    </w:t>
      </w:r>
    </w:p>
    <w:p>
      <w:pPr>
        <w:pStyle w:val="Heading1"/>
        <w:ind w:right="-1" w:hanging="0"/>
        <w:jc w:val="both"/>
        <w:rPr/>
      </w:pPr>
      <w:r>
        <w:rPr/>
        <w:t xml:space="preserve">                                                                                       </w:t>
      </w:r>
    </w:p>
    <w:p>
      <w:pPr>
        <w:pStyle w:val="Heading1"/>
        <w:ind w:right="-1" w:hanging="0"/>
        <w:jc w:val="both"/>
        <w:rPr/>
      </w:pPr>
      <w:r>
        <w:rPr/>
        <w:t>Тема:  Волейбол.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Завдання: 1. Закріплення техніки прийому – передачі м’яча зверху та знизу двома руками.</w:t>
      </w:r>
      <w:r>
        <w:rPr/>
        <w:t xml:space="preserve"> </w:t>
      </w:r>
      <w:r>
        <w:rPr>
          <w:sz w:val="28"/>
          <w:szCs w:val="28"/>
        </w:rPr>
        <w:t>Залік – 10 передач зверху над собою, не виходячи з зазначеної зони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ab/>
        <w:t xml:space="preserve">        2. Вдосконалення техніки передачі м’яча знизу двома руками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3. Вдосконалення техніки подачі м’яча, прийому м’яча після подачі.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 Вдосконалення техніки нападаючого удару, блокування.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5. Сприяння розвитку спритності, витривалості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Навчальна мета: уміти скласти залік; оволодіти технікою виконання елементів волейболу, знати правила змагань з волейболу, набуття елементарних знань щодо використання засобів фізичної культури в повсякденному житті.</w:t>
      </w:r>
    </w:p>
    <w:p>
      <w:pPr>
        <w:pStyle w:val="2"/>
        <w:rPr/>
      </w:pPr>
      <w:r>
        <w:rPr/>
        <w:t>Оздоровча мета: розвиток кондиційних якостей та координаційних здібностей, зміцнення стану здоров</w:t>
      </w:r>
      <w:r>
        <w:rPr>
          <w:rFonts w:eastAsia="Symbol" w:cs="Symbol" w:ascii="Symbol" w:hAnsi="Symbol"/>
        </w:rPr>
        <w:t></w:t>
      </w:r>
      <w:r>
        <w:rPr/>
        <w:t>я, формування навичок  особистої гігієни, залучення студентів до систематичних занять фізичною культурою і спортом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Виховна мета:  виховання морально – вольових якостей, свідомого ставлення до занять фізичною культурою, формування стійких мотиваційних установок на здоровий спосіб життя. 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Тип заняття –  комбінований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Місце проведення – спортивна зала коледжу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right="-1" w:firstLine="720"/>
        <w:rPr/>
      </w:pPr>
      <w:r>
        <w:rPr/>
        <w:t>Спортивний інвентар: м’ячі волейбольні, сітка волейбольна, скакалки, секундомір, перекладина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  <w:t>Рекомендовано  Міністерством освіти і науки України (лист від 31.08.10 №   1/11-8297).</w:t>
      </w:r>
    </w:p>
    <w:p>
      <w:pPr>
        <w:pStyle w:val="2"/>
        <w:ind w:right="-1" w:firstLine="708"/>
        <w:rPr>
          <w:szCs w:val="28"/>
        </w:rPr>
      </w:pPr>
      <w:r>
        <w:rPr>
          <w:szCs w:val="28"/>
        </w:rPr>
        <w:t>А.П.    Демчишин, Ю.М. Панишко  “Підготовка юних волейболістів ”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62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Різновиди ходьби по зал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ходьба на носках, на п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>ятках, на внутрішній та зовнішній  стороні стопи, руки на пояс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іг з різних в. п.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гальнорозвивальні  вправи на місці. Комплекс ЗРВ № 1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04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Основна частина.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кріплення  техніки прийому-передачі м’яча зверху  двома руками. Прийом заліку – 10 передач зверху  над собою, не виходячи з зазначеної зон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ind w:left="-108" w:right="-1" w:hanging="0"/>
              <w:rPr>
                <w:sz w:val="28"/>
              </w:rPr>
            </w:pPr>
            <w:r>
              <w:rPr>
                <w:sz w:val="28"/>
              </w:rPr>
              <w:t>Вдосконалення техніки  передачі м’яча знизу двома рукам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1.Вихідне положення перед виконанням передачі м’яча зниз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2.Прийом м’яча знизу біля стін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3. Студенти стоять у колоні в зоні 1. Один студент в зоні 4 виконує передачу на студента в зону 1. Студенти (по черзі) приймають 1 – 2 м’яча  і повертаються у колону. Передачу спрямовують в зону 4.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4. Передача м’яча двома руками знизу в парах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5.В парах передача м’яча знизу через сітк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досконалення  техніки подачі м’яча, прийому м’яча післ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одача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1. Підкидання м’яча й виконання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маху без удар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2. Подача м’яча в стінку (відстань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до стінки 4-5 м, м’яч торкається стіни на висоті 3-4м)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3.Виконання подач з місц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рийом м’яча післ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4. В парах. Один студент з відстані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7-8 м несильним ударом направляє м’яч партнерові, який його приймає.</w:t>
            </w:r>
          </w:p>
          <w:p>
            <w:pPr>
              <w:pStyle w:val="TextBody"/>
              <w:jc w:val="both"/>
              <w:rPr/>
            </w:pPr>
            <w:r>
              <w:rPr/>
              <w:t>5.Подача м’яча через сітк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6. Прийом м’яча з подачі в зонах 5, 6, 1, спрямовуючи м’яч в зону 3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7.  Прийом і передача м’яча з подачі в зону 3 для розігрування комбінації в три торк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8. Подачі м’яча в ліву та праву половини майданчик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досконалення техніки нападаючого удару та блокув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1.Нападаючі удари із зон 4, 3, 2 з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исоких та середніх передач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2.Блокування нападаючих ударів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Одиночне блокування  прямого нападаючого удар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прияння розвитку  спритності, витривалості  при проведенні двосторонньої гри.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   </w:t>
            </w:r>
            <w:r>
              <w:rPr/>
              <w:t>3.    Заключна части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Довільна ходьба з виконанням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вправ для приведення організму у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відносно спокійний стан.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ідведення підсумків заняття.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0 сек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0 сек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3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0 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 х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вернути увагу на дотримання правильних інтервалів і дистанцій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прави на формування правильної постав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Дистанція 2  кро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Фронтальний метод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виконанням завдання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лідкувати за правильним виконанням, положенням рук, тулуба, ніг.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ередачу виконувати після переміщення та зупин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прийняттям стій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підкиданням м’яча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Руку не розслабляти при виконанні удар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Якщо м’яч летить вище поясу, то приймати його зверху, якщо нижче поясу - то знизу двома рукам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положенням ніг, тулуба та рук при прийомі м’яча знизу двома рукам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виходом до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равильний вибір місця блокув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виконанням елементів волейбол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изначити кращих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Комплекс ЗРВ №1</w:t>
            </w:r>
          </w:p>
        </w:tc>
      </w:tr>
    </w:tbl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ладач    ____________      І.В. Гаркавенк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4"/>
        </w:tabs>
        <w:ind w:left="924" w:hanging="420"/>
      </w:pPr>
      <w:rPr/>
    </w:lvl>
  </w:abstractNum>
  <w:abstractNum w:abstractNumId="3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>
      <w:sz w:val="28"/>
    </w:rPr>
  </w:style>
  <w:style w:type="paragraph" w:styleId="TextBody">
    <w:name w:val="Body Text"/>
    <w:basedOn w:val="Normal"/>
    <w:pPr>
      <w:ind w:right="-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1:22:00Z</dcterms:created>
  <dc:creator>Admin</dc:creator>
  <dc:description/>
  <cp:keywords/>
  <dc:language>en-US</dc:language>
  <cp:lastModifiedBy>User</cp:lastModifiedBy>
  <dcterms:modified xsi:type="dcterms:W3CDTF">2023-09-20T10:53:00Z</dcterms:modified>
  <cp:revision>14</cp:revision>
  <dc:subject/>
  <dc:title/>
</cp:coreProperties>
</file>